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6"/>
          <w:lang w:val="sq-AL"/>
        </w:rPr>
      </w:pPr>
      <w:r>
        <w:rPr>
          <w:rFonts w:cs="Times New Roman" w:ascii="Times New Roman" w:hAnsi="Times New Roman"/>
          <w:b/>
          <w:caps/>
          <w:sz w:val="26"/>
          <w:szCs w:val="26"/>
          <w:lang w:val="sq-AL"/>
        </w:rPr>
        <w:t>Vetëvlerësim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Thjeshtoni raportet:</w:t>
      </w:r>
    </w:p>
    <w:p>
      <w:pPr>
        <w:pStyle w:val="Normal"/>
        <w:ind w:left="720" w:hanging="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 xml:space="preserve">50 : 35 </w:t>
        <w:tab/>
        <w:tab/>
        <w:t xml:space="preserve"> 49 : 21 </w:t>
        <w:tab/>
        <w:tab/>
        <w:t xml:space="preserve"> 42 : 54 </w:t>
        <w:tab/>
        <w:tab/>
        <w:t xml:space="preserve"> 12 : 32 </w:t>
        <w:tab/>
        <w:t xml:space="preserve"> 45 : 20 </w:t>
      </w:r>
    </w:p>
    <w:p>
      <w:pPr>
        <w:pStyle w:val="Normal"/>
        <w:ind w:left="720" w:hanging="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15 : 24</w:t>
        <w:tab/>
        <w:tab/>
        <w:t xml:space="preserve">12 : 8 </w:t>
        <w:tab/>
        <w:tab/>
        <w:tab/>
        <w:t xml:space="preserve"> 2 : 16 </w:t>
        <w:tab/>
        <w:tab/>
        <w:t xml:space="preserve"> </w:t>
        <w:tab/>
        <w:t xml:space="preserve">35 : 28 </w:t>
        <w:tab/>
        <w:tab/>
        <w:t xml:space="preserve"> 20 : 36 </w:t>
      </w:r>
    </w:p>
    <w:p>
      <w:pPr>
        <w:pStyle w:val="Normal"/>
        <w:ind w:left="720" w:hanging="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 xml:space="preserve">14 : 63 </w:t>
        <w:tab/>
        <w:tab/>
        <w:t xml:space="preserve">27 : 36 </w:t>
        <w:tab/>
        <w:tab/>
        <w:tab/>
        <w:t>70 : 10</w:t>
        <w:tab/>
        <w:tab/>
        <w:tab/>
        <w:t>10 : 60</w:t>
        <w:tab/>
        <w:tab/>
        <w:t>42 : 30</w:t>
      </w:r>
    </w:p>
    <w:p>
      <w:pPr>
        <w:pStyle w:val="Normal"/>
        <w:ind w:left="720" w:hanging="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lang w:val="sq-AL"/>
        </w:rPr>
        <w:t xml:space="preserve"> </w:t>
      </w:r>
      <w:r>
        <w:rPr>
          <w:rFonts w:cs="Times New Roman" w:ascii="Times New Roman" w:hAnsi="Times New Roman"/>
          <w:b/>
          <w:lang w:val="sq-AL"/>
        </w:rPr>
        <w:t>Në një lojë kompjuterike për çdo 6 kundërshtarë të mposhtur, ti fiton 3 pikë. Nëse ti mposht 48 kundërshtarë, sa pikë do të fitosh?</w:t>
      </w:r>
    </w:p>
    <w:p>
      <w:pPr>
        <w:pStyle w:val="Normal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Në një shkollë u bë një panair ushqimesh. Për çdo 9 kuti me çokollata të shitura, një nxënës fiton 5 pikë. Nëse nxënësi shet 72 kuti me çokollata, sa pikë do të fitoj?</w:t>
      </w:r>
    </w:p>
    <w:p>
      <w:pPr>
        <w:pStyle w:val="Normal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sq-AL"/>
        </w:rPr>
        <w:t>Ndërtoni grafikët e funksioneve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lang w:val="sq-AL"/>
        </w:rPr>
        <w:t>y = x + 4</w:t>
        <w:tab/>
        <w:tab/>
        <w:t>y = -x – 5</w:t>
        <w:tab/>
        <w:tab/>
        <w:t>y = 2x + 1</w:t>
        <w:tab/>
        <w:tab/>
        <w:t xml:space="preserve">y = -2x – 1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sq-AL"/>
        </w:rPr>
        <w:t>Gjeni funksionet e anasjella të funksioneve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b/>
          <w:lang w:val="sq-AL"/>
        </w:rPr>
        <w:tab/>
        <w:tab/>
      </w:r>
      <w:r>
        <w:rPr>
          <w:rFonts w:cs="Times New Roman" w:ascii="Times New Roman" w:hAnsi="Times New Roman"/>
          <w:b/>
          <w:lang w:val="sq-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b/>
          <w:lang w:val="sq-AL"/>
        </w:rPr>
        <w:tab/>
        <w:tab/>
      </w:r>
      <w:r>
        <w:rPr>
          <w:rFonts w:cs="Times New Roman" w:ascii="Times New Roman" w:hAnsi="Times New Roman"/>
          <w:b/>
          <w:lang w:val="sq-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/>
          <w:lang w:val="sq-AL"/>
        </w:rPr>
        <w:tab/>
        <w:tab/>
      </w:r>
      <w:r>
        <w:rPr>
          <w:rFonts w:cs="Times New Roman" w:ascii="Times New Roman" w:hAnsi="Times New Roman"/>
          <w:b/>
          <w:lang w:val="sq-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b/>
          <w:lang w:val="sq-AL"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 xml:space="preserve">Për funksionet e ushtrimit 5, gjeni: </w:t>
      </w:r>
      <w:r>
        <w:rPr>
          <w:rFonts w:cs="Times New Roman" w:ascii="Times New Roman" w:hAnsi="Times New Roman"/>
          <w:b/>
          <w:lang w:val="sq-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b/>
          <w:lang w:val="sq-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sq-AL"/>
        </w:rPr>
        <w:t>,</w:t>
      </w:r>
      <w:r>
        <w:rPr>
          <w:rFonts w:cs="Times New Roman" w:ascii="Times New Roman" w:hAnsi="Times New Roman"/>
          <w:b/>
          <w:lang w:val="sq-AL"/>
        </w:rPr>
        <w:t xml:space="preserve"> </w:t>
      </w:r>
      <w:r>
        <w:rPr>
          <w:rFonts w:cs="Times New Roman" w:ascii="Times New Roman" w:hAnsi="Times New Roman"/>
          <w:b/>
          <w:lang w:val="sq-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b/>
          <w:lang w:val="sq-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Vazhdoni vargun edhe me tri kufiza të tjera, si dhe shkruani rregullin për secilin varg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3, 6, 9, 12, ..., ..., ..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4, 8, 16, 32, ..., ..., ..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20, 17, 14, 11, ..., ..., ..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40, 100, 250, 625, ..., ..., ..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sq-AL"/>
        </w:rPr>
        <w:t>Gjeni kufizën e n-të të vargut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4, 8, 12, 16, 20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3, 5, 7, 9, 11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6, 11, 16, 21, 26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5, 8, 11, 14, 17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9:17:00Z</dcterms:created>
  <dc:creator>Riku</dc:creator>
  <dc:description/>
  <cp:keywords/>
  <dc:language>en-US</dc:language>
  <cp:lastModifiedBy>Arlon Liko</cp:lastModifiedBy>
  <cp:lastPrinted>2015-08-31T11:20:00Z</cp:lastPrinted>
  <dcterms:modified xsi:type="dcterms:W3CDTF">2018-05-15T10:17:00Z</dcterms:modified>
  <cp:revision>27</cp:revision>
  <dc:subject/>
  <dc:title/>
</cp:coreProperties>
</file>