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left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  <w:t>PLANIFIKIMI I ORËS MËSIMORE</w:t>
      </w:r>
    </w:p>
    <w:p>
      <w:pPr>
        <w:pStyle w:val="Normal"/>
        <w:rPr>
          <w:rFonts w:ascii="Times New Roman" w:hAnsi="Times New Roman" w:cs="Times New Roman"/>
          <w:b/>
          <w:b/>
          <w:color w:val="4F6228"/>
          <w:sz w:val="24"/>
          <w:szCs w:val="24"/>
        </w:rPr>
      </w:pPr>
      <w:r>
        <w:rPr>
          <w:rFonts w:cs="Times New Roman" w:ascii="Times New Roman" w:hAnsi="Times New Roman"/>
          <w:b/>
          <w:color w:val="4F622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2981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2127"/>
                              <w:gridCol w:w="4536"/>
                              <w:gridCol w:w="2328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usha: Shkenca shoqërore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ënda: Histori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Shkolla: 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Klasa: 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Tema mësimore:ShBA modeli i një shteti liberal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6DDE8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e të nxënit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)Gjendja në Francë pas Luftës së Parë Boterore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b)Kriza ekonomike në Francë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c)Qeverisja e Leon Blumi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sipas kompetencave kyç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menduari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hvillon  të menduarit për realizimin e kërkimit historik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e të nxëni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dërlidh temën e re ose një çështje të dhënë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e njohuritë dhe përvojat paraprak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për jetën, sipërmarrjen  dhe mjedis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iskuton individualisht ose në grup për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rëndësinë që ka e shkuara në kuptimin e të tashmes dhe perspektivat në të ardhme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ompetenca qyteta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hqyrton burimet historike për të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kuptuar ndikimin e tyre në  çështjet shoqërore dhe njërzo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Rezultatet e të nxënit të kompetencave të fushës sipas temës mësimor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analizon tiparet e sistemit politik në Francë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nalizon tiparet e sistemit ekonomik në Francë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nalizon shkaqet, tiparet e krizës së viteve 1929 – 1933 në Francë dhe rrugët e daljes nga kriza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analizon tiparet social-kulturore të shoqërisë në Francë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Fjalët kyç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Konservatorët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Ekstemi i majtë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Kriza ekonomike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Book Antiqua" w:hAnsi="Book Antiqua" w:cs="Book Antiqua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ook Antiqua" w:ascii="Book Antiqua" w:hAnsi="Book Antiqua"/>
                                      <w:i/>
                                      <w:sz w:val="24"/>
                                      <w:szCs w:val="24"/>
                                    </w:rPr>
                                    <w:t>Kursi i ri francez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62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Burimet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Libri i nxënësit, interneti,biblioteka e shkollws.</w:t>
                                  </w:r>
                                </w:p>
                              </w:tc>
                              <w:tc>
                                <w:tcPr>
                                  <w:tcW w:w="686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Lidhja me fushat e tjera ose me temat ndërkurrikulare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temat e mëparshme:Bota në Luftën e Parë Botëror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e letërsinë:Botime të periudhës në fjalë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 dhe veprimtaritë e nxënës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2" w:hRule="atLeast"/>
                              </w:trPr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Metodologj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yetje –përgjigje/ punë në grupe/hartë e mendj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Organizimi i orës së mësimit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Mësuesi/ja  rikujton njohuri të nxënësve që kanë lidhje me temen e re,duke drejtuar pyetje të ndryshme.P.sh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ë cilin prej blloqeve kundërshtare bënte pjesë Franca në Luftën e Parë Botërore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Cilat ishin kërkesat e Francës pas luftës?Pse?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Si mendoni ju pati pasoja të rënda Lufta në Francë?Pse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si dëgjon mendimet e nxënësve mesuesi/ja udhëzon të lexohet mësimi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Ndërtimi i njohuriv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Mësuesi/ja   pasi nxënësit lexojnë mesimin e ndan klasën në tre grupe dhe shkruan në tabelë tre konceptet kryesore rreth të cilave do të ndërtohet mësimi   dhe kërkon nga nxënësit të ndërtojnë hartën e secilit prej koncepteve sipas grupeve.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asi nxënesit punojnë në grupe mësuesi/ja cakton dy anëtarë të grupit për të prezantuar informacionin në dërrasë njeri prej tyre dhe nepërmjet shpjegimt nxënësi tjetër.harta e koncepteve mund të paraqitën si më poshtë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95" w:leader="none"/>
                                    </w:tabs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olitika e Jashtm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Humbje të shumta njërzor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9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>Shkatërrime dëme ekonomik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295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Ndërhyri në krahinën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0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e Ruhrit,mori                                                                                                                                      Përfituan krahinat e Alsasë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01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dëmshpërblimet</w:t>
                                    <w:tab/>
                                    <w:t>Lorenë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901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Dëmshpërblime nga Gjermania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Politika e brendshm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kufizoi shpenzimet shtetërore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Rriti taksat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ërmirësim të ekonomisë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Të majta</w:t>
                                    <w:tab/>
                                    <w:t xml:space="preserve">         Të djatht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97" w:leader="none"/>
                                      <w:tab w:val="left" w:pos="1511" w:leader="none"/>
                                      <w:tab w:val="center" w:pos="6570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  <w:t xml:space="preserve">   -Partia Socialiste e socialistëve radikale</w:t>
                                    <w:tab/>
                                    <w:t xml:space="preserve">                           -Konservatorët të cilet ishin në pushtet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ekstremi i majtë Partia Komuniste                                   -Ekstremi i djathtë “Aksioni Francez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50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Papunësi</w:t>
                                    <w:tab/>
                                    <w:t>-Paqëndrueshmëri politik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450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-Rënie të trëgtisë</w:t>
                                    <w:tab/>
                                    <w:t>-Fuqizimi i partive antidemokratik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9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-Qeveritë nuk arrinin </w:t>
                                    <w:tab/>
                                    <w:t>-Në kushtet e rrezikut fashist u krijua              -Lëvizjet fashiste (19345-1936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9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zgjidhnin problemet.</w:t>
                                    <w:tab/>
                                    <w:t xml:space="preserve">    një koalicion i partive të majt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99" w:leader="none"/>
                                    </w:tabs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që erdhi në pushtet në 19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3999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Pyetje për disku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Situata quhet e realizuar nëse nxënësit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)Përshkruajnë gjendjen e Francës pas Luftës së I Botëro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)Identifikojnë treguesit dhe pasojat e Krizës Ekonomike Botëror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)Analizon reformat e qeverisë së L.Blumi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Vlerësimi i nxënësit mbështet në rezultatet e të nxënit të kompetencave të fushës sipa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  <w:t>temës mësimor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0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sq-AL"/>
                                    </w:rPr>
                                    <w:t>Detyrat dhe puna e pavarur: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"/>
                                    </w:numPr>
                                    <w:jc w:val="lef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lang w:eastAsia="sq-A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sq-AL"/>
                                    </w:rPr>
                                    <w:t>Nxënësve u jepet detyrë  të argumentojnë  nëse qëndronin akuzat e konservatorëve ndaj qeverisë së L.Blumit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2127"/>
                        <w:gridCol w:w="4536"/>
                        <w:gridCol w:w="2328"/>
                      </w:tblGrid>
                      <w:tr>
                        <w:trPr/>
                        <w:tc>
                          <w:tcPr>
                            <w:tcW w:w="40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usha: Shkenca shoqërore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ënda: Histori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Shkolla: 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Klasa: 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Tema mësimore:ShBA modeli i një shteti liberal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6DDE8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Situata e të nxënit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)Gjendja në Francë pas Luftës së Parë Boterore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b)Kriza ekonomike në Francë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c)Qeverisja e Leon Blumi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5.35pt;margin-top:182.9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Rezultatet e të nxënit sipas kompetencave kyç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menduar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hvillon  të menduarit për realizimin e kërkimit historik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e të nxëni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dërlidh temën e re ose një çështje të dhënë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e njohuritë dhe përvojat paraprak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për jetën, sipërmarrjen  dhe mjedis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Diskuton individualisht ose në grup për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rëndësinë që ka e shkuara në kuptimin e të tashmes dhe perspektivat në të ardhme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ompetenca qyteta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•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hqyrton burimet historike për të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kuptuar ndikimin e tyre në  çështjet shoqërore dhe njërz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Rezultatet e të nxënit të kompetencave të fushës sipas temës mësimor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analizon tiparet e sistemit politik në Francë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sq-AL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nalizon tiparet e sistemit ekonomik në Francë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sq-AL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nalizon shkaqet, tiparet e krizës së viteve 1929 – 1933 në Francë dhe rrugët e daljes nga kriza;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eastAsia="sq-AL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analizon tiparet social-kulturore të shoqërisë në Francë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Fjalët kyç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Konservatorët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Ekstemi i majtë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Kriza ekonomike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Book Antiqua" w:hAnsi="Book Antiqua" w:cs="Book Antiqua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i/>
                                <w:sz w:val="24"/>
                                <w:szCs w:val="24"/>
                              </w:rPr>
                              <w:t>Kursi i ri francez,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62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Burimet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Libri i nxënësit, interneti,biblioteka e shkollws.</w:t>
                            </w:r>
                          </w:p>
                        </w:tc>
                        <w:tc>
                          <w:tcPr>
                            <w:tcW w:w="686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Lidhja me fushat e tjera ose me temat ndërkurrikular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temat e mëparshme:Bota në Luftën e Parë Botëro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e letërsinë:Botime të periudhës në fjalë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 dhe veprimtaritë e nxënësve</w:t>
                            </w:r>
                          </w:p>
                        </w:tc>
                      </w:tr>
                      <w:tr>
                        <w:trPr>
                          <w:trHeight w:val="2542" w:hRule="atLeast"/>
                        </w:trPr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Metodologjia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yetje –përgjigje/ punë në grupe/hartë e mendj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Organizimi i orës së mësimit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Mësuesi/ja  rikujton njohuri të nxënësve që kanë lidhje me temen e re,duke drejtuar pyetje të ndryshme.P.sh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ë cilin prej blloqeve kundërshtare bënte pjesë Franca në Luftën e Parë Botërore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Cilat ishin kërkesat e Francës pas luftës?Pse?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Si mendoni ju pati pasoja të rënda Lufta në Francë?Ps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asi dëgjon mendimet e nxënësve mesuesi/ja udhëzon të lexohet mësimi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Ndërtimi i njohur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Mësuesi/ja   pasi nxënësit lexojnë mesimin e ndan klasën në tre grupe dhe shkruan në tabelë tre konceptet kryesore rreth të cilave do të ndërtohet mësimi   dhe kërkon nga nxënësit të ndërtojnë hartën e secilit prej koncepteve sipas grupeve.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Pasi nxënesit punojnë në grupe mësuesi/ja cakton dy anëtarë të grupit për të prezantuar informacionin në dërrasë njeri prej tyre dhe nepërmjet shpjegimt nxënësi tjetër.harta e koncepteve mund të paraqitën si më poshtë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95" w:leader="none"/>
                              </w:tabs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08.9pt;margin-top:12.0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type id="_x0000_t67" coordsize="21600,21600" o:spt="67" adj="10800,10800" path="m0@3l@5@3l@5,l@6,l@6@3l21600@3l10800,21600xe">
                                  <v:stroke joinstyle="miter"/>
                                  <v:formulas>
                                    <v:f eqn="val 21600"/>
                                    <v:f eqn="val #1"/>
                                    <v:f eqn="val #0"/>
                                    <v:f eqn="sum height 0 @2"/>
                                    <v:f eqn="prod 1 @1 2"/>
                                    <v:f eqn="sum 10800 0 @4"/>
                                    <v:f eqn="sum 10800 @4 0"/>
                                    <v:f eqn="prod @5 @2 10800"/>
                                    <v:f eqn="sum @3 @7 0"/>
                                  </v:formulas>
                                  <v:path gradientshapeok="t" o:connecttype="rect" textboxrect="@5,0,@6,@8"/>
                                  <v:handles>
                                    <v:h position="@5,0"/>
                                    <v:h position="0,@3"/>
                                  </v:handles>
                                </v:shapetype>
                                <v:shape id="shape_0" fillcolor="white" stroked="t" o:allowincell="t" style="position:absolute;margin-left:49.4pt;margin-top:12.05pt;width:7.1pt;height:20.9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7.25pt;margin-top:12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-Politika e Jashtme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323.1pt;margin-top:5.6pt;width:36.35pt;height:6.55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23.1pt;margin-top:12.15pt;width:36.35pt;height:9.5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>Humbje të shumta njërzor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9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92.15pt;margin-top:12.5pt;width:0.1pt;height:6.65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ab/>
                              <w:t>Shkatërrime dëme ekonomi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95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oval id="shape_0" fillcolor="white" stroked="t" o:allowincell="t" style="position:absolute;margin-left:222.5pt;margin-top:5.45pt;width:141pt;height:48.7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Franca pas Luftës së I Botërore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 xml:space="preserve">-Ndërhyri në krahinën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461.75pt;margin-top:5.95pt;width:16.6pt;height:13.6pt;flip:y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e Ruhrit,mori                                                                                                                                      Përfituan krahinat e Alsasë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1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461.75pt;margin-top:5.8pt;width:16.6pt;height:15.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08.9pt;margin-top:1.8pt;width:20.8pt;height:29.6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63.55pt;margin-top:1.8pt;width:4.15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13.65pt;margin-top:1.8pt;width:8.8pt;height:0.05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dëmshpërblimet</w:t>
                              <w:tab/>
                              <w:t>Lorenë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901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92.15pt;margin-top:12.85pt;width:0.1pt;height:12.5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Dëmshpërblime nga Gjermani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fillcolor="white" stroked="t" o:allowincell="t" style="position:absolute;margin-left:42.25pt;margin-top:11.55pt;width:7.1pt;height:20.9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0.6pt;margin-top:11.55pt;width:100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Politika e brendshm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48.15pt;margin-top:8.3pt;width:43.95pt;height:33.5pt;flip:x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92.15pt;margin-top:8.3pt;width:43.5pt;height:33.5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-kufizoi shpenzimet shtetërore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Rriti taksat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ërmirësim të ekonomisë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213.65pt;margin-top:10.5pt;width:47.05pt;height:0.6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19.55pt;margin-top:11.1pt;width:48.15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Të majta</w:t>
                              <w:tab/>
                              <w:t xml:space="preserve">         Të djath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7" w:leader="none"/>
                                <w:tab w:val="left" w:pos="1511" w:leader="none"/>
                                <w:tab w:val="center" w:pos="657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ab/>
                              <w:t xml:space="preserve">   -Partia Socialiste e socialistëve radikale</w:t>
                              <w:tab/>
                              <w:t xml:space="preserve">                           -Konservatorët të cilet ishin në pushtet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ekstremi i majtë Partia Komuniste                                   -Ekstremi i djathtë “Aksioni Francez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155.9pt;margin-top:4.75pt;width:54.75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74.9pt;margin-top:4.75pt;width:46.3pt;height:0.55pt;flip:y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 w:eastAsia="sq-AL"/>
                              </w:rPr>
                              <w:pict>
                                <v:shape id="shape_0" stroked="t" o:allowincell="t" style="position:absolute;margin-left:278.5pt;margin-top:3.45pt;width:0.05pt;height:11.3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68.4pt;margin-top:4.05pt;width:7.1pt;height:17.2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82pt;margin-top:4.05pt;width:7.1pt;height:17.2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50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type id="_x0000_t87" coordsize="21600,21600" o:spt="87" adj="10800,1800" path="m21600,21600qx@12@13l10800@5qy@14@15qx@16@17l10800@4qy@18@19xnsem21600,21600qx@12@13l10800@5qy@14@15qx@16@17l10800@4qy@18@19nfe">
                                  <v:stroke joinstyle="miter"/>
                                  <v:formulas>
                                    <v:f eqn="val #0"/>
                                    <v:f eqn="sum 21600 0 @0"/>
                                    <v:f eqn="min @1 @0"/>
                                    <v:f eqn="prod @2 1 2"/>
                                    <v:f eqn="val #1"/>
                                    <v:f eqn="sum @0 @4 0"/>
                                    <v:f eqn="sumangle 0 45 0"/>
                                    <v:f eqn="cos 10800 @6"/>
                                    <v:f eqn="sin @4 @6"/>
                                    <v:f eqn="sum width 0 @7"/>
                                    <v:f eqn="sum @4 0 @8"/>
                                    <v:f eqn="sum height @8 @4"/>
                                    <v:f eqn="sum 0 21600 10800"/>
                                    <v:f eqn="sum 0 21600 @4"/>
                                    <v:f eqn="sum 0 10800 10800"/>
                                    <v:f eqn="sum 0 @5 @4"/>
                                    <v:f eqn="sum 10800 @14 0"/>
                                    <v:f eqn="sum 0 @15 @4"/>
                                    <v:f eqn="sum 10800 10800 0"/>
                                    <v:f eqn="sum 0 @4 @4"/>
                                  </v:formulas>
                                  <v:path gradientshapeok="t" o:connecttype="rect" textboxrect="@9,@10,21600,@11"/>
                                  <v:handles>
                                    <v:h position="10800,@4"/>
                                    <v:h position="0,@0"/>
                                  </v:handles>
                                </v:shapetype>
                                <v:shape id="shape_0" stroked="t" o:allowincell="t" style="position:absolute;margin-left:-2.95pt;margin-top:0.6pt;width:11.85pt;height:55.3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13.55pt;margin-top:0.6pt;width:11.25pt;height:43.4pt;mso-wrap-style:none;v-text-anchor:middle" type="_x0000_t87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Papunësi</w:t>
                              <w:tab/>
                              <w:t>-Paqëndrueshmëri politi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450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fillcolor="white" stroked="t" o:allowincell="t" style="position:absolute;margin-left:274.9pt;margin-top:4.65pt;width:7.1pt;height:13.05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-Rënie të trëgtisë</w:t>
                              <w:tab/>
                              <w:t>-Fuqizimi i partive antidemokrati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9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-Qeveritë nuk arrinin </w:t>
                              <w:tab/>
                              <w:t>-Në kushtet e rrezikut fashist u krijua              -Lëvizjet fashiste (19345-1936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9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zgjidhnin problemet.</w:t>
                              <w:tab/>
                              <w:t xml:space="preserve">    një koalicion i partive të majt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99" w:leader="none"/>
                              </w:tabs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fillcolor="white" stroked="t" o:allowincell="t" style="position:absolute;margin-left:274.9pt;margin-top:12.05pt;width:7.1pt;height:16.6pt;mso-wrap-style:none;v-text-anchor:middle" type="_x0000_t67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që erdhi në pushtet në 19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999" w:leader="none"/>
                              </w:tabs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shape id="shape_0" stroked="t" o:allowincell="t" style="position:absolute;margin-left:135.05pt;margin-top:2.45pt;width:96.4pt;height:0.1pt;flip:x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329.05pt;margin-top:2.5pt;width:95.85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81.5pt;margin-top:5.5pt;width:0.65pt;height:19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278.5pt;margin-top:12.05pt;width:0.05pt;height:12.5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482pt;margin-top:5.5pt;width:0.05pt;height:19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pict>
                                <v:roundrect id="shape_0" fillcolor="white" stroked="t" o:allowincell="t" style="position:absolute;margin-left:13.1pt;margin-top:3.85pt;width:182.6pt;height:132.6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180" w:right="-22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U vendos java 40-orëshe e punës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180" w:right="-22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Pushimet të paguara 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180" w:right="-22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 xml:space="preserve">-U shtetëzua industria e armëv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180" w:right="-22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 xml:space="preserve"> dhe  aviacioni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180" w:right="-22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U shpërndanë organizatat fashiste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180" w:right="-22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U riorganizua banka e Francës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180" w:right="-22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 xml:space="preserve">-U vendosën çmime fiks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180" w:right="-22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 xml:space="preserve"> në bujqësi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180" w:right="-22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180" w:right="-22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180" w:right="-22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180" w:right="-22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  <w:pict>
                                <v:roundrect id="shape_0" fillcolor="white" stroked="t" o:allowincell="t" style="position:absolute;margin-left:389.15pt;margin-top:3.85pt;width:207.05pt;height:132.6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9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U quaJt si qeveri e cila po përgatiste terrenin për regjimin bolshevik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9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U akuzua se polinte pas dore armatimin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9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Pakënaqësi nga industrialistët 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9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Komunistët kundërshtuan qëndrimin ndaj Luftës Civile në Spanjë.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  <w:pict>
                                <v:roundrect id="shape_0" fillcolor="white" stroked="t" o:allowincell="t" style="position:absolute;margin-left:219.55pt;margin-top:3.85pt;width:148.15pt;height:132.65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90" w:right="-104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Drejtohej nga L.Blumi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Qeverisi më pak se 1vit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9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.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9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-Politika e ndjekur u quajt:”Kursi i ri Francez”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9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9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 xml:space="preserve">-U pasua nga qeveria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-9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Calibri" w:cs="Times New Roman"/>
                                            <w:color w:val="auto"/>
                                            <w:lang w:val="sq-AL" w:bidi="ar-SA"/>
                                          </w:rPr>
                                          <w:t>konservatore e E.Deladie.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oundrect>
                              </w:pict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Pyetje për disku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Situata quhet e realizuar nëse nxënësi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)Përshkruajnë gjendjen e Francës pas Luftës së I Botër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)Identifikojnë treguesit dhe pasojat e Krizës Ekonomike Botëro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)Analizon reformat e qeverisë së L.Blumi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Vlerësimi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Vlerësimi i nxënësit mbështet në rezultatet e të nxënit të kompetencave të fushës sipa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lang w:eastAsia="sq-AL"/>
                              </w:rPr>
                              <w:t>temës mësimor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0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eastAsia="sq-AL"/>
                              </w:rPr>
                              <w:t>Detyrat dhe puna e pavarur: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jc w:val="lef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lang w:eastAsia="sq-A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sq-AL"/>
                              </w:rPr>
                              <w:t>Nxënësve u jepet detyrë  të argumentojnë  nëse qëndronin akuzat e konservatorëve ndaj qeverisë së L.Blumit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368040</wp:posOffset>
                </wp:positionH>
                <wp:positionV relativeFrom="paragraph">
                  <wp:posOffset>8255</wp:posOffset>
                </wp:positionV>
                <wp:extent cx="744855" cy="335915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asoj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5pt;height:26.45pt;mso-wrap-distance-left:9.05pt;mso-wrap-distance-right:9.05pt;mso-wrap-distance-top:0pt;mso-wrap-distance-bottom:0pt;margin-top:0.65pt;mso-position-vertical-relative:text;margin-left:265.2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asoj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660265</wp:posOffset>
                </wp:positionH>
                <wp:positionV relativeFrom="paragraph">
                  <wp:posOffset>120015</wp:posOffset>
                </wp:positionV>
                <wp:extent cx="1213485" cy="62357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3485" cy="62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ërfitimet ng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Konferenca e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aq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55pt;height:49.1pt;mso-wrap-distance-left:9.05pt;mso-wrap-distance-right:9.05pt;mso-wrap-distance-top:0pt;mso-wrap-distance-bottom:0pt;margin-top:9.45pt;mso-position-vertical-relative:text;margin-left:366.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ërfitimet nga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Konferenca e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Paq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638300</wp:posOffset>
                </wp:positionH>
                <wp:positionV relativeFrom="paragraph">
                  <wp:posOffset>120015</wp:posOffset>
                </wp:positionV>
                <wp:extent cx="1084580" cy="63881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638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Qeverisja konservatore e Punkuares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50.3pt;mso-wrap-distance-left:9.05pt;mso-wrap-distance-right:9.05pt;mso-wrap-distance-top:0pt;mso-wrap-distance-bottom:0pt;margin-top:9.45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Qeverisja konservatore e Punkuares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3141980</wp:posOffset>
                </wp:positionH>
                <wp:positionV relativeFrom="paragraph">
                  <wp:posOffset>137160</wp:posOffset>
                </wp:positionV>
                <wp:extent cx="1190625" cy="32829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orcat politik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5pt;height:25.85pt;mso-wrap-distance-left:9.05pt;mso-wrap-distance-right:9.05pt;mso-wrap-distance-top:0pt;mso-wrap-distance-bottom:0pt;margin-top:10.8pt;mso-position-vertical-relative:text;margin-left:24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orcat politi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665730</wp:posOffset>
                </wp:positionH>
                <wp:positionV relativeFrom="paragraph">
                  <wp:posOffset>90170</wp:posOffset>
                </wp:positionV>
                <wp:extent cx="2105025" cy="31369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Kriza ekonomike Botër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75pt;height:24.7pt;mso-wrap-distance-left:9.05pt;mso-wrap-distance-right:9.05pt;mso-wrap-distance-top:0pt;mso-wrap-distance-bottom:0pt;margin-top:7.1pt;mso-position-vertical-relative:text;margin-left:209.9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Kriza ekonomike Botëro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232410</wp:posOffset>
                </wp:positionH>
                <wp:positionV relativeFrom="paragraph">
                  <wp:posOffset>90170</wp:posOffset>
                </wp:positionV>
                <wp:extent cx="1757045" cy="321310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reguesit e krizës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5pt;height:25.3pt;mso-wrap-distance-left:9.05pt;mso-wrap-distance-right:9.05pt;mso-wrap-distance-top:0pt;mso-wrap-distance-bottom:0pt;margin-top:7.1pt;mso-position-vertical-relative:text;margin-left:18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Treguesit e krizës 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5340350</wp:posOffset>
                </wp:positionH>
                <wp:positionV relativeFrom="paragraph">
                  <wp:posOffset>97790</wp:posOffset>
                </wp:positionV>
                <wp:extent cx="1719580" cy="31369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rjedhojat e krizës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pt;height:24.7pt;mso-wrap-distance-left:9.05pt;mso-wrap-distance-right:9.05pt;mso-wrap-distance-top:0pt;mso-wrap-distance-bottom:0pt;margin-top:7.7pt;mso-position-vertical-relative:text;margin-left:420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rjedhojat e krizës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476500</wp:posOffset>
                </wp:positionH>
                <wp:positionV relativeFrom="paragraph">
                  <wp:posOffset>177800</wp:posOffset>
                </wp:positionV>
                <wp:extent cx="2475230" cy="32893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E preku më vonë se vendet e tjera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9pt;height:25.9pt;mso-wrap-distance-left:9.05pt;mso-wrap-distance-right:9.05pt;mso-wrap-distance-top:0pt;mso-wrap-distance-bottom:0pt;margin-top:14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E preku më vonë se vendet e tjera</w:t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884805</wp:posOffset>
                </wp:positionH>
                <wp:positionV relativeFrom="paragraph">
                  <wp:posOffset>179705</wp:posOffset>
                </wp:positionV>
                <wp:extent cx="1303655" cy="290830"/>
                <wp:effectExtent l="0" t="0" r="0" b="0"/>
                <wp:wrapNone/>
                <wp:docPr id="4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Fronti Popull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22.9pt;mso-wrap-distance-left:9.05pt;mso-wrap-distance-right:9.05pt;mso-wrap-distance-top:0pt;mso-wrap-distance-bottom:0pt;margin-top:14.15pt;mso-position-vertical-relative:text;margin-left:227.15pt;mso-position-horizontal-relative:text">
                <v:textbox>
                  <w:txbxContent>
                    <w:p>
                      <w:pPr>
                        <w:pStyle w:val="Normal"/>
                        <w:shd w:fill="D9D9D9" w:val="clear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Fronti Popull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557530</wp:posOffset>
                </wp:positionH>
                <wp:positionV relativeFrom="paragraph">
                  <wp:posOffset>50800</wp:posOffset>
                </wp:positionV>
                <wp:extent cx="1167130" cy="29146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130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eform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pt;height:22.95pt;mso-wrap-distance-left:9.05pt;mso-wrap-distance-right:9.05pt;mso-wrap-distance-top:0pt;mso-wrap-distance-bottom:0pt;margin-top:4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Refor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5386070</wp:posOffset>
                </wp:positionH>
                <wp:positionV relativeFrom="paragraph">
                  <wp:posOffset>43815</wp:posOffset>
                </wp:positionV>
                <wp:extent cx="1394460" cy="29845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4460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undërshtit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8pt;height:23.5pt;mso-wrap-distance-left:9.05pt;mso-wrap-distance-right:9.05pt;mso-wrap-distance-top:0pt;mso-wrap-distance-bottom:0pt;margin-top:3.45pt;mso-position-vertical-relative:text;margin-left:42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undërshtit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3">
                <wp:simplePos x="0" y="0"/>
                <wp:positionH relativeFrom="column">
                  <wp:posOffset>-67945</wp:posOffset>
                </wp:positionH>
                <wp:positionV relativeFrom="paragraph">
                  <wp:posOffset>2323465</wp:posOffset>
                </wp:positionV>
                <wp:extent cx="3944620" cy="1524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35pt;margin-top:182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5">
                <wp:simplePos x="0" y="0"/>
                <wp:positionH relativeFrom="column">
                  <wp:posOffset>1383030</wp:posOffset>
                </wp:positionH>
                <wp:positionV relativeFrom="paragraph">
                  <wp:posOffset>153035</wp:posOffset>
                </wp:positionV>
                <wp:extent cx="264795" cy="57086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8.9pt;margin-top:1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627380</wp:posOffset>
                </wp:positionH>
                <wp:positionV relativeFrom="paragraph">
                  <wp:posOffset>153035</wp:posOffset>
                </wp:positionV>
                <wp:extent cx="90805" cy="266065"/>
                <wp:effectExtent l="10160" t="5715" r="9525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040"/>
                        </a:xfrm>
                        <a:prstGeom prst="downArrow">
                          <a:avLst>
                            <a:gd name="adj1" fmla="val 50000"/>
                            <a:gd name="adj2" fmla="val 733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9.4pt;margin-top:12.05pt;width:7.1pt;height:20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24">
                <wp:simplePos x="0" y="0"/>
                <wp:positionH relativeFrom="column">
                  <wp:posOffset>219075</wp:posOffset>
                </wp:positionH>
                <wp:positionV relativeFrom="paragraph">
                  <wp:posOffset>152400</wp:posOffset>
                </wp:positionV>
                <wp:extent cx="1209040" cy="190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7.25pt;margin-top:1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4103370</wp:posOffset>
                </wp:positionH>
                <wp:positionV relativeFrom="paragraph">
                  <wp:posOffset>71120</wp:posOffset>
                </wp:positionV>
                <wp:extent cx="461645" cy="84455"/>
                <wp:effectExtent l="1270" t="2413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2240" cy="8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23.1pt;margin-top:5.6pt;width:36.35pt;height:6.5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4103370</wp:posOffset>
                </wp:positionH>
                <wp:positionV relativeFrom="paragraph">
                  <wp:posOffset>154305</wp:posOffset>
                </wp:positionV>
                <wp:extent cx="461645" cy="121920"/>
                <wp:effectExtent l="1270" t="5080" r="0" b="177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2240" cy="12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23.1pt;margin-top:12.15pt;width:36.35pt;height: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3710305</wp:posOffset>
                </wp:positionH>
                <wp:positionV relativeFrom="paragraph">
                  <wp:posOffset>158750</wp:posOffset>
                </wp:positionV>
                <wp:extent cx="1270" cy="85725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6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92.15pt;margin-top:12.5pt;width:0.1pt;height:6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825750</wp:posOffset>
                </wp:positionH>
                <wp:positionV relativeFrom="paragraph">
                  <wp:posOffset>69215</wp:posOffset>
                </wp:positionV>
                <wp:extent cx="1791335" cy="619760"/>
                <wp:effectExtent l="5715" t="5080" r="508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1360" cy="619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Franca pas Luftës së I Botëro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t" style="position:absolute;margin-left:222.5pt;margin-top:5.45pt;width:141pt;height:4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Franca pas Luftës së I Botëro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5864225</wp:posOffset>
                </wp:positionH>
                <wp:positionV relativeFrom="paragraph">
                  <wp:posOffset>75565</wp:posOffset>
                </wp:positionV>
                <wp:extent cx="211455" cy="173990"/>
                <wp:effectExtent l="3175" t="0" r="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1680" cy="17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61.75pt;margin-top:5.95pt;width:16.6pt;height:13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5864225</wp:posOffset>
                </wp:positionH>
                <wp:positionV relativeFrom="paragraph">
                  <wp:posOffset>73660</wp:posOffset>
                </wp:positionV>
                <wp:extent cx="211455" cy="197485"/>
                <wp:effectExtent l="3810" t="381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680" cy="19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61.75pt;margin-top:5.8pt;width:16.6pt;height:1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383030</wp:posOffset>
                </wp:positionH>
                <wp:positionV relativeFrom="paragraph">
                  <wp:posOffset>22860</wp:posOffset>
                </wp:positionV>
                <wp:extent cx="265430" cy="376555"/>
                <wp:effectExtent l="0" t="3175" r="444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5680" cy="37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8.9pt;margin-top:1.8pt;width:20.8pt;height:29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4617085</wp:posOffset>
                </wp:positionH>
                <wp:positionV relativeFrom="paragraph">
                  <wp:posOffset>22860</wp:posOffset>
                </wp:positionV>
                <wp:extent cx="5334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63.55pt;margin-top:1.8pt;width:4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2713355</wp:posOffset>
                </wp:positionH>
                <wp:positionV relativeFrom="paragraph">
                  <wp:posOffset>22860</wp:posOffset>
                </wp:positionV>
                <wp:extent cx="113030" cy="127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3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3.65pt;margin-top:1.8pt;width:8.8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3710305</wp:posOffset>
                </wp:positionH>
                <wp:positionV relativeFrom="paragraph">
                  <wp:posOffset>163195</wp:posOffset>
                </wp:positionV>
                <wp:extent cx="1270" cy="159385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92.15pt;margin-top:12.85pt;width:0.1pt;height:1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536575</wp:posOffset>
                </wp:positionH>
                <wp:positionV relativeFrom="paragraph">
                  <wp:posOffset>146685</wp:posOffset>
                </wp:positionV>
                <wp:extent cx="90805" cy="266065"/>
                <wp:effectExtent l="10160" t="5715" r="9525" b="889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040"/>
                        </a:xfrm>
                        <a:prstGeom prst="downArrow">
                          <a:avLst>
                            <a:gd name="adj1" fmla="val 50000"/>
                            <a:gd name="adj2" fmla="val 733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2.25pt;margin-top:11.55pt;width:7.1pt;height:20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7620</wp:posOffset>
                </wp:positionH>
                <wp:positionV relativeFrom="paragraph">
                  <wp:posOffset>146685</wp:posOffset>
                </wp:positionV>
                <wp:extent cx="1270000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70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0.6pt;margin-top:11.55pt;width:100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151505</wp:posOffset>
                </wp:positionH>
                <wp:positionV relativeFrom="paragraph">
                  <wp:posOffset>105410</wp:posOffset>
                </wp:positionV>
                <wp:extent cx="559435" cy="426085"/>
                <wp:effectExtent l="0" t="3810" r="317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9800" cy="42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48.15pt;margin-top:8.3pt;width:43.95pt;height:33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710305</wp:posOffset>
                </wp:positionH>
                <wp:positionV relativeFrom="paragraph">
                  <wp:posOffset>105410</wp:posOffset>
                </wp:positionV>
                <wp:extent cx="552450" cy="426085"/>
                <wp:effectExtent l="3175" t="381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2960" cy="42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92.15pt;margin-top:8.3pt;width:43.5pt;height:3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713355</wp:posOffset>
                </wp:positionH>
                <wp:positionV relativeFrom="paragraph">
                  <wp:posOffset>133350</wp:posOffset>
                </wp:positionV>
                <wp:extent cx="597535" cy="825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796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13.65pt;margin-top:10.5pt;width:47.05pt;height: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4058285</wp:posOffset>
                </wp:positionH>
                <wp:positionV relativeFrom="paragraph">
                  <wp:posOffset>140970</wp:posOffset>
                </wp:positionV>
                <wp:extent cx="612140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19.55pt;margin-top:11.1pt;width:48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979930</wp:posOffset>
                </wp:positionH>
                <wp:positionV relativeFrom="paragraph">
                  <wp:posOffset>60325</wp:posOffset>
                </wp:positionV>
                <wp:extent cx="695960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55.9pt;margin-top:4.75pt;width:54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4761230</wp:posOffset>
                </wp:positionH>
                <wp:positionV relativeFrom="paragraph">
                  <wp:posOffset>60325</wp:posOffset>
                </wp:positionV>
                <wp:extent cx="588645" cy="825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8960" cy="8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74.9pt;margin-top:4.75pt;width:46.3pt;height:0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3536950</wp:posOffset>
                </wp:positionH>
                <wp:positionV relativeFrom="paragraph">
                  <wp:posOffset>43815</wp:posOffset>
                </wp:positionV>
                <wp:extent cx="1270" cy="14414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8.5pt;margin-top:3.45pt;width:0.05pt;height:1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868680</wp:posOffset>
                </wp:positionH>
                <wp:positionV relativeFrom="paragraph">
                  <wp:posOffset>51435</wp:posOffset>
                </wp:positionV>
                <wp:extent cx="90805" cy="219075"/>
                <wp:effectExtent l="10795" t="5715" r="10160" b="76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9240"/>
                        </a:xfrm>
                        <a:prstGeom prst="downArrow">
                          <a:avLst>
                            <a:gd name="adj1" fmla="val 50000"/>
                            <a:gd name="adj2" fmla="val 604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68.4pt;margin-top:4.05pt;width:7.1pt;height:1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6121400</wp:posOffset>
                </wp:positionH>
                <wp:positionV relativeFrom="paragraph">
                  <wp:posOffset>51435</wp:posOffset>
                </wp:positionV>
                <wp:extent cx="90805" cy="219075"/>
                <wp:effectExtent l="10795" t="5715" r="10160" b="762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9240"/>
                        </a:xfrm>
                        <a:prstGeom prst="downArrow">
                          <a:avLst>
                            <a:gd name="adj1" fmla="val 50000"/>
                            <a:gd name="adj2" fmla="val 604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82pt;margin-top:4.05pt;width:7.1pt;height:17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-37465</wp:posOffset>
                </wp:positionH>
                <wp:positionV relativeFrom="paragraph">
                  <wp:posOffset>7620</wp:posOffset>
                </wp:positionV>
                <wp:extent cx="151130" cy="702945"/>
                <wp:effectExtent l="0" t="5715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703080"/>
                        </a:xfrm>
                        <a:custGeom>
                          <a:avLst/>
                          <a:gdLst>
                            <a:gd name="textAreaLeft" fmla="*/ 54720 w 85680"/>
                            <a:gd name="textAreaRight" fmla="*/ 86040 w 85680"/>
                            <a:gd name="textAreaTop" fmla="*/ 10080 h 398520"/>
                            <a:gd name="textAreaBottom" fmla="*/ 388440 h 398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2.95pt;margin-top:0.6pt;width:11.85pt;height:55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5252085</wp:posOffset>
                </wp:positionH>
                <wp:positionV relativeFrom="paragraph">
                  <wp:posOffset>7620</wp:posOffset>
                </wp:positionV>
                <wp:extent cx="143510" cy="551815"/>
                <wp:effectExtent l="0" t="5715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551880"/>
                        </a:xfrm>
                        <a:custGeom>
                          <a:avLst/>
                          <a:gdLst>
                            <a:gd name="textAreaLeft" fmla="*/ 52200 w 81360"/>
                            <a:gd name="textAreaRight" fmla="*/ 81720 w 81360"/>
                            <a:gd name="textAreaTop" fmla="*/ 7920 h 312840"/>
                            <a:gd name="textAreaBottom" fmla="*/ 304920 h 31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3.55pt;margin-top:0.6pt;width:11.25pt;height:43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3491230</wp:posOffset>
                </wp:positionH>
                <wp:positionV relativeFrom="paragraph">
                  <wp:posOffset>59055</wp:posOffset>
                </wp:positionV>
                <wp:extent cx="90805" cy="166370"/>
                <wp:effectExtent l="13335" t="5080" r="12700" b="76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6320"/>
                        </a:xfrm>
                        <a:prstGeom prst="downArrow">
                          <a:avLst>
                            <a:gd name="adj1" fmla="val 50000"/>
                            <a:gd name="adj2" fmla="val 458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74.9pt;margin-top:4.65pt;width:7.1pt;height:13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3491230</wp:posOffset>
                </wp:positionH>
                <wp:positionV relativeFrom="paragraph">
                  <wp:posOffset>153035</wp:posOffset>
                </wp:positionV>
                <wp:extent cx="90805" cy="211455"/>
                <wp:effectExtent l="11430" t="5715" r="10795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1320"/>
                        </a:xfrm>
                        <a:prstGeom prst="downArrow">
                          <a:avLst>
                            <a:gd name="adj1" fmla="val 50000"/>
                            <a:gd name="adj2" fmla="val 582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74.9pt;margin-top:12.05pt;width:7.1pt;height:16.6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1715135</wp:posOffset>
                </wp:positionH>
                <wp:positionV relativeFrom="paragraph">
                  <wp:posOffset>31115</wp:posOffset>
                </wp:positionV>
                <wp:extent cx="1224915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5.05pt;margin-top:2.45pt;width:96.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4178935</wp:posOffset>
                </wp:positionH>
                <wp:positionV relativeFrom="paragraph">
                  <wp:posOffset>31750</wp:posOffset>
                </wp:positionV>
                <wp:extent cx="1217295" cy="127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329.05pt;margin-top:2.5pt;width:95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1035050</wp:posOffset>
                </wp:positionH>
                <wp:positionV relativeFrom="paragraph">
                  <wp:posOffset>69850</wp:posOffset>
                </wp:positionV>
                <wp:extent cx="8255" cy="24257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81.5pt;margin-top:5.5pt;width:0.65pt;height:1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3536950</wp:posOffset>
                </wp:positionH>
                <wp:positionV relativeFrom="paragraph">
                  <wp:posOffset>153035</wp:posOffset>
                </wp:positionV>
                <wp:extent cx="1270" cy="15938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78.5pt;margin-top:12.05pt;width:0.05pt;height:1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6121400</wp:posOffset>
                </wp:positionH>
                <wp:positionV relativeFrom="paragraph">
                  <wp:posOffset>69850</wp:posOffset>
                </wp:positionV>
                <wp:extent cx="1270" cy="24257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82pt;margin-top:5.5pt;width:0.05pt;height:19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166370</wp:posOffset>
                </wp:positionH>
                <wp:positionV relativeFrom="paragraph">
                  <wp:posOffset>48895</wp:posOffset>
                </wp:positionV>
                <wp:extent cx="2319655" cy="1685290"/>
                <wp:effectExtent l="5715" t="5080" r="508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168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2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U vendos java 40-orëshe e punë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Pushimet të paguara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 xml:space="preserve">-U shtetëzua industria e armëv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 xml:space="preserve"> dhe  aviacion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U shpërndanë organizatat fashis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U riorganizua banka e Francë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 xml:space="preserve">-U vendosën çmime fiks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2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 xml:space="preserve"> në bujqë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2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2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2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22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3.1pt;margin-top:3.85pt;width:182.6pt;height:13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80" w:right="-22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U vendos java 40-orëshe e punës</w:t>
                      </w:r>
                    </w:p>
                    <w:p>
                      <w:pPr>
                        <w:overflowPunct w:val="false"/>
                        <w:bidi w:val="0"/>
                        <w:ind w:left="-180" w:right="-22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Pushimet të paguara .</w:t>
                      </w:r>
                    </w:p>
                    <w:p>
                      <w:pPr>
                        <w:overflowPunct w:val="false"/>
                        <w:bidi w:val="0"/>
                        <w:ind w:left="-180" w:right="-22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 xml:space="preserve">-U shtetëzua industria e armëve </w:t>
                      </w:r>
                    </w:p>
                    <w:p>
                      <w:pPr>
                        <w:overflowPunct w:val="false"/>
                        <w:bidi w:val="0"/>
                        <w:ind w:left="-180" w:right="-22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 xml:space="preserve"> dhe  aviacioni.</w:t>
                      </w:r>
                    </w:p>
                    <w:p>
                      <w:pPr>
                        <w:overflowPunct w:val="false"/>
                        <w:bidi w:val="0"/>
                        <w:ind w:left="-180" w:right="-22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U shpërndanë organizatat fashiste</w:t>
                      </w:r>
                    </w:p>
                    <w:p>
                      <w:pPr>
                        <w:overflowPunct w:val="false"/>
                        <w:bidi w:val="0"/>
                        <w:ind w:left="-180" w:right="-22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U riorganizua banka e Francës.</w:t>
                      </w:r>
                    </w:p>
                    <w:p>
                      <w:pPr>
                        <w:overflowPunct w:val="false"/>
                        <w:bidi w:val="0"/>
                        <w:ind w:left="-180" w:right="-22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 xml:space="preserve">-U vendosën çmime fikse </w:t>
                      </w:r>
                    </w:p>
                    <w:p>
                      <w:pPr>
                        <w:overflowPunct w:val="false"/>
                        <w:bidi w:val="0"/>
                        <w:ind w:left="-180" w:right="-22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 xml:space="preserve"> në bujqësi</w:t>
                      </w:r>
                    </w:p>
                    <w:p>
                      <w:pPr>
                        <w:overflowPunct w:val="false"/>
                        <w:bidi w:val="0"/>
                        <w:ind w:left="-180" w:right="-22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80" w:right="-22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80" w:right="-22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80" w:right="-22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4942205</wp:posOffset>
                </wp:positionH>
                <wp:positionV relativeFrom="paragraph">
                  <wp:posOffset>48895</wp:posOffset>
                </wp:positionV>
                <wp:extent cx="2630170" cy="168529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0160" cy="168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U quaJt si qeveri e cila po përgatiste terrenin për regjimin bolshevi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U akuzua se polinte pas dore armatim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Pakënaqësi nga industrialistët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Komunistët kundërshtuan qëndrimin ndaj Luftës Civile në Spanjë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389.15pt;margin-top:3.85pt;width:207.05pt;height:13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9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U quaJt si qeveri e cila po përgatiste terrenin për regjimin bolshevik.</w:t>
                      </w:r>
                    </w:p>
                    <w:p>
                      <w:pPr>
                        <w:overflowPunct w:val="false"/>
                        <w:bidi w:val="0"/>
                        <w:ind w:hanging="9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U akuzua se polinte pas dore armatimin.</w:t>
                      </w:r>
                    </w:p>
                    <w:p>
                      <w:pPr>
                        <w:overflowPunct w:val="false"/>
                        <w:bidi w:val="0"/>
                        <w:ind w:hanging="9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Pakënaqësi nga industrialistët .</w:t>
                      </w:r>
                    </w:p>
                    <w:p>
                      <w:pPr>
                        <w:overflowPunct w:val="false"/>
                        <w:bidi w:val="0"/>
                        <w:ind w:hanging="9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Komunistët kundërshtuan qëndrimin ndaj Luftës Civile në Spanjë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2788285</wp:posOffset>
                </wp:positionH>
                <wp:positionV relativeFrom="paragraph">
                  <wp:posOffset>48895</wp:posOffset>
                </wp:positionV>
                <wp:extent cx="1882140" cy="168529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168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0" w:right="-10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Drejtohej nga L.Blumi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Qeverisi më pak se 1v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-Politika e ndjekur u quajt:”Kursi i ri Francez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 xml:space="preserve">-U pasua nga qever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sq-AL" w:bidi="ar-SA"/>
                              </w:rPr>
                              <w:t>konservatore e E.Deladi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219.55pt;margin-top:3.85pt;width:148.15pt;height:132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90" w:right="-104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Drejtohej nga L.Blumi.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Qeverisi më pak se 1vit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-Politika e ndjekur u quajt:”Kursi i ri Francez”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 xml:space="preserve">-U pasua nga qeveria 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sq-AL" w:bidi="ar-SA"/>
                        </w:rPr>
                        <w:t>konservatore e E.Deladi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8"/>
      <w:jc w:val="both"/>
    </w:pPr>
    <w:rPr>
      <w:rFonts w:ascii="Calibri" w:hAnsi="Calibri" w:eastAsia="Calibri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Book Antiqua" w:hAnsi="Book Antiqu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q-AL"/>
    </w:rPr>
  </w:style>
  <w:style w:type="character" w:styleId="CommentSubjectChar">
    <w:name w:val="Comment Subject Char"/>
    <w:qFormat/>
    <w:rPr>
      <w:b/>
      <w:bCs/>
      <w:lang w:val="sq-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q-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288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06:41:00Z</dcterms:created>
  <dc:creator>geraldo8888@hotmail.com</dc:creator>
  <dc:description/>
  <dc:language>en-US</dc:language>
  <cp:lastModifiedBy>n0ak95</cp:lastModifiedBy>
  <dcterms:modified xsi:type="dcterms:W3CDTF">2016-08-13T06:41:00Z</dcterms:modified>
  <cp:revision>2</cp:revision>
  <dc:subject/>
  <dc:title/>
</cp:coreProperties>
</file>