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PLANIFIKIMI I ORËS MËSIMORE</w:t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2981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2127"/>
                              <w:gridCol w:w="4536"/>
                              <w:gridCol w:w="2328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usha: Shkenca shoqëror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ënda: Histor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Shkolla: 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lasa: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Tema mësimore:Turqia:krijimi i një shteti  laik kombëtar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e të nxënit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a)Roli i Ataturkut në Luftën Çlirimtar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b)Paqja e Sevrës dhe organizimi i nacionalistëve turq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)Masat e marra për krijimin e shtetit kombëtar laik Turk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sipas kompetencave kyç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e të nxëni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baton në mënyrë të pavarur udhëzimet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për një temë, veprim, aktivitet ose detyrë që i kërkohe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person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ërdor aftësitë e komunikimit, punës punës në grup etj. për të prezantuar  dhe argumentuar idetë e tij;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qyteta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upton perspektivat, besimet dh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he qëndrimet e njerëzve në të shkuarën e në të tashmen dhe rëndësinë së historisë së tyre dhe të tjerëve;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t digjital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kseson një sërë burimesh digjitale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ë informacionit dhe analizon në mënyrë kritike këto burim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të kompetencave të fushës sipas temës mësimor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Vlerëson rolin e Qemal Ataturkut në krijimin e shtetit laik kombëtar turk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Analizon reformat e Ataturkut në evropianizimin e Turqisë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Analizon strukturën e shoqërisë turke në periudhën midis dy luftërave dhe ndryshimet që ajo pësoi.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jalët kyç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Asambleja e Madhe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Paqja e Sevrws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Shtet kombwtar laik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Babai i Turqve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Burimet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ibri i nxënësit, interneti,harta,foto, Video-projektor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idhja me fushat e tjera ose me temat ndërkurrikular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temat e mëparshme:Bota pas Luftws sw Parw Botwror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Gjeografinë:Ndryshimet territoriale të shtetit turk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 dhe veprimtaritë e nxënës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unë kërkimore/ditari dypjesësh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Organizimi i orës së mësimit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/ja ka informuar më parë nxënësit rreth kësaj teme duke i kërkuar të sjellin informacion mbi jetën dhe veprimtarinë e M.Qemalit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asi nxënësit prezantojnë informacionin që kanë përgatitur mësuësi/ja udhëzon të lexohet mësimi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Ndërtimi i njohuriv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50" w:hanging="27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/ja ndërton në dërrasë një tabelë në formën e ditarit dypjesësh dhe e plotëson atë nëpërmjet përgjigjeve të nxënësv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50" w:hanging="27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wr konkretizuar mwsimin mwsuesi/ja pwrdor hartwn dhe tregon territoret qw humbi Turqia pas Luftws sw Dytw Botwrore.</w:t>
                                  </w:r>
                                </w:p>
                                <w:tbl>
                                  <w:tblPr>
                                    <w:tblW w:w="1284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34"/>
                                    <w:gridCol w:w="100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Koncep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546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ab/>
                                          <w:t>Koment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Turqia pas luftës së Parë Botëror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Mw 30 tetor 1918 turqia kapitulloi,kjo ngjarje shkaktoi pakwnaqwsi nw radhwt e nacionalistwve 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Nacionalistwt krijuan nw Ankara “Asamblenw e Madhe tw Turqisw”,akuzuan pwr tradhwti qeverinw dhw kryetarin e fesw islam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Pushtimi grek i Bursws dhw Thrakws Lindore 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23" w:leader="none"/>
                                          </w:tabs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Shteti turk u kufizua nw Stamboll dhe nw njw rrip nw Anadoll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23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Paqja e Sevrws vendosi:    Greqia merrte Izmirin dhe njw pjesw e Trakisw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23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(10 gusht  1920)             Nw Anadollin Lindor do tw krijoheshin dy shtet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23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Italianw do tw kishin nwn ndikim Antalian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3023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Franczwt  dotw kishin nw ndikimin e tyre Malatjan,Sivasin dhe Adanwn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Asambleja nw Ankara hodhi poshtw marrveshjen e Sevrws dhe nisi Luftwn Çlirimtar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Lufta çlirimtare në Turqi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M.Qemali organizoi njw ushtri tw rregullt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Ushtria u rezistoi francezwve dhe detyroi italianwt tw largohen nga Antalia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U thyen forcat greke nw frontim perwndimor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U nwnshkrua paqja e Lozanws ku u njoh shteti i pavarur Turk me kufijtw qw ka edhe sot Turqia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Mw 29 tetor 1922 u shpall Republika  e Turqisw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Mw 1 nwntor 1922 u suprimua monarkia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4" w:hRule="atLeast"/>
                                    </w:trPr>
                                    <w:tc>
                                      <w:tcPr>
                                        <w:tcW w:w="2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Organizimi i shtetit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U krijuan institucione tw zgjedhura nga populli.(regjim parlamentar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Forma e regjimit Republikw kombwtar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Sistem demokratik dhe laik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-Organizim bashkwkohor i ligjeve dhe rregullave tw shtetit tw ri Turk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Reformat   pë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modernizimin e Turqis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47" w:leader="none"/>
                                          </w:tabs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ab/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1-U morwnmasa pwr krijimin e industrisw kombwtar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47" w:leader="none"/>
                                          </w:tabs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ab/>
                                          <w:t xml:space="preserve">2-U zhvilluan ato degw tw industisw qw siguronin lwndwn e parw nw vend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47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ab/>
                                          <w:t>3-U adoptua politika e kapitalit shtetwro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47" w:leader="none"/>
                                          </w:tabs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Nw ekonomi </w:t>
                                          <w:tab/>
                                          <w:t>4-U krijuan banka dhe institucionet e kreditimit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47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ab/>
                                          <w:t>5-U kufizuan monopolet e huaja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47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6-U morwn masa pwr pwrmirwsimin e infrastrukturw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47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7-U shtuan sipwrfaqet e mbjella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47" w:leader="none"/>
                                          </w:tabs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8-U dhanw kredi nga bankat bujqwsore pwr mekanizimin e bujqwsisw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47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47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ab/>
                                          <w:t xml:space="preserve"> 1-Ideja ishte zhvillimi i arsimit larg beswtytnive por edhe larg ideve tw huaja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47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Nw arsim</w:t>
                                          <w:tab/>
                                          <w:t xml:space="preserve"> 2-Shkollat u vunw nwn varwsinw e ministrisw tw arsimit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47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3-Ndarja e institucioneve fetare nga shteti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47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     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>4-U zwvendwsua alfbeti arab me atw turk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47" w:leader="none"/>
                                          </w:tabs>
                                          <w:ind w:hanging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47" w:leader="none"/>
                                          </w:tabs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ab/>
                                          <w:t xml:space="preserve">         1-U njohwn tw drejtat e gruas turke nw familje dhe nw shoqwri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2047" w:leader="none"/>
                                          </w:tabs>
                                          <w:ind w:hanging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  <w:lang w:eastAsia="sq-AL"/>
                                          </w:rPr>
                                          <w:t xml:space="preserve">Nw fushwn sociale           2-U njoh e drejta e zgjedhjes nw organizmat shtetwrorw.                          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Pyetje për diskut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quhet e realizuar nëse nxënësit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ërcaktojnë situatwn nw Turqi pas Luftws sw Parw Botwror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Vlerwsojnw rolin e M.Qemalit nw modernizimin e shtetit Turk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nalizojnë reformat e ndwrrmara nw fusha tw ndryshme  pwr modernizimin e shtetit turk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 i nxënësit mbështet në rezultatet e të nxënit të kompetencave të fushës sipa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temës mësimor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Detyrat dhe puna e pavarur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ënësve u jepet detyrë rubrika “Hulumtoni dhe diskutoni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2127"/>
                        <w:gridCol w:w="4536"/>
                        <w:gridCol w:w="2328"/>
                      </w:tblGrid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usha: Shkenca shoqëror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ënda: Histor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Shkolla: 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lasa: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Tema mësimore:Turqia:krijimi i një shteti  laik kombëtar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Situata e të nxënit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a)Roli i Ataturkut në Luftën Çlirimtar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b)Paqja e Sevrës dhe organizimi i nacionalistëve turq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)Masat e marra për krijimin e shtetit kombëtar laik Turk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sipas kompetencave kyç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e të nxën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baton në mënyrë të pavarur udhëzimet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për një temë, veprim, aktivitet ose detyrë që i kërkohe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pers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ërdor aftësitë e komunikimit, punës punës në grup etj. për të prezantuar  dhe argumentuar idetë e tij;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qytet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upton perspektivat, besimet dh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he qëndrimet e njerëzve në të shkuarën e në të tashmen dhe rëndësinë së historisë së tyre dhe të tjerëve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t digjita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3pt;margin-top:26.2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kseson një sërë burimesh digjitale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ë informacionit dhe analizon në mënyrë kritike këto burime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të kompetencave të fushës sipas temës mësimor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Vlerëson rolin e Qemal Ataturkut në krijimin e shtetit laik kombëtar turk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sq-AL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Analizon reformat e Ataturkut në evropianizimin e Turqisë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sq-AL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Analizon strukturën e shoqërisë turke në periudhën midis dy luftërave dhe ndryshimet që ajo pësoi.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jalët kyç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Asambleja e Madhe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Paqja e Sevrws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Shtet kombwtar laik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Babai i Turqve”</w:t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Burimet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Libri i nxënësit, interneti,harta,foto, Video-projektor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idhja me fushat e tjera ose me temat ndërkurrikul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temat e mëparshme:Bota pas Luftws sw Parw Botwro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Gjeografinë:Ndryshimet territoriale të shtetit turk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 dhe veprimtaritë e nxënësve</w:t>
                            </w:r>
                          </w:p>
                        </w:tc>
                      </w:tr>
                      <w:tr>
                        <w:trPr>
                          <w:trHeight w:val="2542" w:hRule="atLeast"/>
                        </w:trPr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unë kërkimore/ditari dypjesësh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Organizimi i orës së mësimi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/ja ka informuar më parë nxënësit rreth kësaj teme duke i kërkuar të sjellin informacion mbi jetën dhe veprimtarinë e M.Qemal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asi nxënësit prezantojnë informacionin që kanë përgatitur mësuësi/ja udhëzon të lexohet mësimi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Ndërtimi i njohur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450" w:hanging="27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/ja ndërton në dërrasë një tabelë në formën e ditarit dypjesësh dhe e plotëson atë nëpërmjet përgjigjeve të nxënës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450" w:hanging="27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wr konkretizuar mwsimin mwsuesi/ja pwrdor hartwn dhe tregon territoret qw humbi Turqia pas Luftws sw Dytw Botwrore.</w:t>
                            </w:r>
                          </w:p>
                          <w:tbl>
                            <w:tblPr>
                              <w:tblW w:w="128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4"/>
                              <w:gridCol w:w="10008"/>
                            </w:tblGrid>
                            <w:tr>
                              <w:trPr/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Koncepti</w:t>
                                  </w:r>
                                </w:p>
                              </w:tc>
                              <w:tc>
                                <w:tcPr>
                                  <w:tcW w:w="10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546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Koment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Turqia pas luftës së Parë Botëror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w 30 tetor 1918 turqia kapitulloi,kjo ngjarje shkaktoi pakwnaqwsi nw radhwt e nacionalistwve 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Nacionalistwt krijuan nw Ankara “Asamblenw e Madhe tw Turqisw”,akuzuan pwr tradhwti qeverinw dhw kryetarin e fesw islam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Pushtimi grek i Bursws dhw Thrakws Lindore 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23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type id="_x0000_t87" coordsize="21600,21600" o:spt="87" adj="10800,1800" path="m21600,21600qx@12@13l10800@5qy@14@15qx@16@17l10800@4qy@18@19xnsem21600,21600qx@12@13l10800@5qy@14@15qx@16@17l10800@4qy@18@19nfe">
                                        <v:stroke joinstyle="miter"/>
                                        <v:formulas>
                                          <v:f eqn="val #0"/>
                                          <v:f eqn="sum 21600 0 @0"/>
                                          <v:f eqn="min @1 @0"/>
                                          <v:f eqn="prod @2 1 2"/>
                                          <v:f eqn="val #1"/>
                                          <v:f eqn="sum @0 @4 0"/>
                                          <v:f eqn="sumangle 0 45 0"/>
                                          <v:f eqn="cos 10800 @6"/>
                                          <v:f eqn="sin @4 @6"/>
                                          <v:f eqn="sum width 0 @7"/>
                                          <v:f eqn="sum @4 0 @8"/>
                                          <v:f eqn="sum height @8 @4"/>
                                          <v:f eqn="sum 0 21600 10800"/>
                                          <v:f eqn="sum 0 21600 @4"/>
                                          <v:f eqn="sum 0 10800 10800"/>
                                          <v:f eqn="sum 0 @5 @4"/>
                                          <v:f eqn="sum 10800 @14 0"/>
                                          <v:f eqn="sum 0 @15 @4"/>
                                          <v:f eqn="sum 10800 10800 0"/>
                                          <v:f eqn="sum 0 @4 @4"/>
                                        </v:formulas>
                                        <v:path gradientshapeok="t" o:connecttype="rect" textboxrect="@9,@10,21600,@11"/>
                                        <v:handles>
                                          <v:h position="10800,@4"/>
                                          <v:h position="0,@0"/>
                                        </v:handles>
                                      </v:shapetype>
                                      <v:shape id="shape_0" stroked="t" o:allowincell="t" style="position:absolute;margin-left:122.15pt;margin-top:-0.4pt;width:10.1pt;height:68.4pt;mso-wrap-style:none;v-text-anchor:middle" type="_x0000_t87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shape>
                                    </w:pict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hteti turk u kufizua nw Stamboll dhe nw njw rrip nw Anadoll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2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Paqja e Sevrws vendosi:    Greqia merrte Izmirin dhe njw pjesw e Trakisw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2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(10 gusht  1920)             Nw Anadollin Lindor do tw krijoheshin dy shtet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2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Italianw do tw kishin nwn ndikim Antalian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023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Franczwt  dotw kishin nw ndikimin e tyre Malatjan,Sivasin dhe Adanwn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Asambleja nw Ankara hodhi poshtw marrveshjen e Sevrws dhe nisi Luftwn Çlirimtar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ufta çlirimtare në Turqi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.Qemali organizoi njw ushtri tw rregullt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Ushtria u rezistoi francezwve dhe detyroi italianwt tw largohen nga Antalia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U thyen forcat greke nw frontim perwndimor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U nwnshkrua paqja e Lozanws ku u njoh shteti i pavarur Turk me kufijtw qw ka edhe sot Turqia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Mw 29 tetor 1922 u shpall Republika  e Turqisw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Mw 1 nwntor 1922 u suprimua monarkia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Organizimi i shtetit </w:t>
                                  </w:r>
                                </w:p>
                              </w:tc>
                              <w:tc>
                                <w:tcPr>
                                  <w:tcW w:w="10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U krijuan institucione tw zgjedhura nga populli.(regjim parlamentar)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Forma e regjimit Republikw kombwtar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Sistem demokratik dhe laik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Organizim bashkwkohor i ligjeve dhe rregullave tw shtetit tw ri Turk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Reformat   për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odernizimin e Turqisë</w:t>
                                  </w:r>
                                </w:p>
                              </w:tc>
                              <w:tc>
                                <w:tcPr>
                                  <w:tcW w:w="10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47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stroked="t" o:allowincell="t" style="position:absolute;margin-left:68.65pt;margin-top:7.75pt;width:32.8pt;height:40.45pt;flip:y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1-U morwnmasa pwr krijimin e industrisw kombwtar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47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stroked="t" o:allowincell="t" style="position:absolute;margin-left:68.65pt;margin-top:7.05pt;width:32.8pt;height:27.3pt;flip:y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ab/>
                                    <w:t xml:space="preserve">2-U zhvilluan ato degw tw industisw qw siguronin lwndwn e parw nw vend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47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stroked="t" o:allowincell="t" style="position:absolute;margin-left:68.65pt;margin-top:7.55pt;width:32.8pt;height:13pt;flip:y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ab/>
                                    <w:t>3-U adoptua politika e kapitalit shtetwro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47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stroked="t" o:allowincell="t" style="position:absolute;margin-left:68.65pt;margin-top:6.8pt;width:32.8pt;height:0.05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68.65pt;margin-top:6.8pt;width:32.8pt;height:13.75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68.65pt;margin-top:6.8pt;width:32.8pt;height:28.65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68.65pt;margin-top:6.8pt;width:32.8pt;height:41.7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68.65pt;margin-top:6.8pt;width:32.8pt;height:53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Nw ekonomi </w:t>
                                    <w:tab/>
                                    <w:t>4-U krijuan banka dhe institucionet e kreditimi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4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5-U kufizuan monopolet e huaja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4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6-U morwn masa pwr pwrmirwsimin e infrastrukturws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4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7-U shtuan sipwrfaqet e mbjella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47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8-U dhanw kredi nga bankat bujqwsore pwr mekanizimin e bujqwsisw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47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47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stroked="t" o:allowincell="t" style="position:absolute;margin-left:53.75pt;margin-top:6.75pt;width:47.7pt;height:13.6pt;flip:y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ab/>
                                    <w:t xml:space="preserve"> 1-Ideja ishte zhvillimi i arsimit larg beswtytnive por edhe larg ideve tw huaja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47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stroked="t" o:allowincell="t" style="position:absolute;margin-left:53.75pt;margin-top:6.6pt;width:47.7pt;height:0.05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53.75pt;margin-top:6.6pt;width:47.7pt;height:13.15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pict>
                                      <v:shape id="shape_0" stroked="t" o:allowincell="t" style="position:absolute;margin-left:53.75pt;margin-top:6.6pt;width:47.7pt;height:26.25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Nw arsim</w:t>
                                    <w:tab/>
                                    <w:t xml:space="preserve"> 2-Shkollat u vunw nwn varwsinw e ministrisw tw arsimit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47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3-Ndarja e institucioneve fetare nga shteti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47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4-U zwvendwsua alfbeti arab me atw turk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47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47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stroked="t" o:allowincell="t" style="position:absolute;margin-left:98.4pt;margin-top:5.55pt;width:27.4pt;height:14.25pt;flip:y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ab/>
                                    <w:t xml:space="preserve">         1-U njohwn tw drejtat e gruas turke nw familje dhe nw shoqwri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047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pict>
                                      <v:shape id="shape_0" stroked="t" o:allowincell="t" style="position:absolute;margin-left:98.4pt;margin-top:6.05pt;width:27.4pt;height:0.1pt" type="_x0000_t32">
                                        <v:stroke color="black" weight="936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Nw fushwn sociale           2-U njoh e drejta e zgjedhjes nw organizmat shtetwrorw.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Pyetje për diskut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tuata quhet e realizuar nëse nxënësi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ërcaktojnë situatwn nw Turqi pas Luftws sw Parw Botwro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Vlerwsojnw rolin e M.Qemalit nw modernizimin e shtetit Tur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nalizojnë reformat e ndwrrmara nw fusha tw ndryshme  pwr modernizimin e shtetit turk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Vlerësimi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Vlerësimi i nxënësit mbështet në rezultatet e të nxënit të kompetencave të fushës sip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temës mësimor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Detyrat dhe puna e pavarur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xënësve u jepet detyrë rubrika “Hulumtoni dhe diskutoni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333375</wp:posOffset>
                </wp:positionV>
                <wp:extent cx="393001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3pt;margin-top:2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551305</wp:posOffset>
                </wp:positionH>
                <wp:positionV relativeFrom="paragraph">
                  <wp:posOffset>-5080</wp:posOffset>
                </wp:positionV>
                <wp:extent cx="128905" cy="869315"/>
                <wp:effectExtent l="635" t="5715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869400"/>
                        </a:xfrm>
                        <a:custGeom>
                          <a:avLst/>
                          <a:gdLst>
                            <a:gd name="textAreaLeft" fmla="*/ 46800 w 73080"/>
                            <a:gd name="textAreaRight" fmla="*/ 73440 w 73080"/>
                            <a:gd name="textAreaTop" fmla="*/ 12600 h 492840"/>
                            <a:gd name="textAreaBottom" fmla="*/ 480240 h 492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22.15pt;margin-top:-0.4pt;width:10.1pt;height:68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871855</wp:posOffset>
                </wp:positionH>
                <wp:positionV relativeFrom="paragraph">
                  <wp:posOffset>98425</wp:posOffset>
                </wp:positionV>
                <wp:extent cx="416560" cy="514350"/>
                <wp:effectExtent l="3810" t="0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6880" cy="51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8.65pt;margin-top:7.75pt;width:32.8pt;height:40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871855</wp:posOffset>
                </wp:positionH>
                <wp:positionV relativeFrom="paragraph">
                  <wp:posOffset>89535</wp:posOffset>
                </wp:positionV>
                <wp:extent cx="416560" cy="347980"/>
                <wp:effectExtent l="3175" t="0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6880" cy="34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8.65pt;margin-top:7.05pt;width:32.8pt;height:27.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871855</wp:posOffset>
                </wp:positionH>
                <wp:positionV relativeFrom="paragraph">
                  <wp:posOffset>95885</wp:posOffset>
                </wp:positionV>
                <wp:extent cx="416560" cy="166370"/>
                <wp:effectExtent l="1905" t="7620" r="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6880" cy="166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8.65pt;margin-top:7.55pt;width:32.8pt;height:13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871855</wp:posOffset>
                </wp:positionH>
                <wp:positionV relativeFrom="paragraph">
                  <wp:posOffset>86360</wp:posOffset>
                </wp:positionV>
                <wp:extent cx="416560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8.65pt;margin-top:6.8pt;width:32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871855</wp:posOffset>
                </wp:positionH>
                <wp:positionV relativeFrom="paragraph">
                  <wp:posOffset>86360</wp:posOffset>
                </wp:positionV>
                <wp:extent cx="416560" cy="174625"/>
                <wp:effectExtent l="1905" t="4445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6880" cy="17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8.65pt;margin-top:6.8pt;width:32.8pt;height:1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871855</wp:posOffset>
                </wp:positionH>
                <wp:positionV relativeFrom="paragraph">
                  <wp:posOffset>86360</wp:posOffset>
                </wp:positionV>
                <wp:extent cx="416560" cy="363855"/>
                <wp:effectExtent l="3175" t="381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6880" cy="36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8.65pt;margin-top:6.8pt;width:32.8pt;height:28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871855</wp:posOffset>
                </wp:positionH>
                <wp:positionV relativeFrom="paragraph">
                  <wp:posOffset>86360</wp:posOffset>
                </wp:positionV>
                <wp:extent cx="416560" cy="529590"/>
                <wp:effectExtent l="3810" t="317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6880" cy="52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8.65pt;margin-top:6.8pt;width:32.8pt;height:41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871855</wp:posOffset>
                </wp:positionH>
                <wp:positionV relativeFrom="paragraph">
                  <wp:posOffset>86360</wp:posOffset>
                </wp:positionV>
                <wp:extent cx="416560" cy="673735"/>
                <wp:effectExtent l="4445" t="254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6880" cy="67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68.65pt;margin-top:6.8pt;width:32.8pt;height:5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682625</wp:posOffset>
                </wp:positionH>
                <wp:positionV relativeFrom="paragraph">
                  <wp:posOffset>85725</wp:posOffset>
                </wp:positionV>
                <wp:extent cx="605790" cy="173990"/>
                <wp:effectExtent l="1905" t="15875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6240" cy="17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3.75pt;margin-top:6.75pt;width:47.7pt;height:13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682625</wp:posOffset>
                </wp:positionH>
                <wp:positionV relativeFrom="paragraph">
                  <wp:posOffset>83820</wp:posOffset>
                </wp:positionV>
                <wp:extent cx="605790" cy="1270"/>
                <wp:effectExtent l="635" t="37465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6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3.75pt;margin-top:6.6pt;width:47.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682625</wp:posOffset>
                </wp:positionH>
                <wp:positionV relativeFrom="paragraph">
                  <wp:posOffset>83820</wp:posOffset>
                </wp:positionV>
                <wp:extent cx="605790" cy="167005"/>
                <wp:effectExtent l="1270" t="5080" r="0" b="165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6240" cy="16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3.75pt;margin-top:6.6pt;width:47.7pt;height:13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682625</wp:posOffset>
                </wp:positionH>
                <wp:positionV relativeFrom="paragraph">
                  <wp:posOffset>83820</wp:posOffset>
                </wp:positionV>
                <wp:extent cx="605790" cy="333375"/>
                <wp:effectExtent l="2540" t="4445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6240" cy="33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3.75pt;margin-top:6.6pt;width:47.7pt;height:2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249680</wp:posOffset>
                </wp:positionH>
                <wp:positionV relativeFrom="paragraph">
                  <wp:posOffset>70485</wp:posOffset>
                </wp:positionV>
                <wp:extent cx="347980" cy="182245"/>
                <wp:effectExtent l="2540" t="0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8480" cy="18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8.4pt;margin-top:5.55pt;width:27.4pt;height:14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1249680</wp:posOffset>
                </wp:positionH>
                <wp:positionV relativeFrom="paragraph">
                  <wp:posOffset>76835</wp:posOffset>
                </wp:positionV>
                <wp:extent cx="347980" cy="1270"/>
                <wp:effectExtent l="635" t="37465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8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98.4pt;margin-top:6.05pt;width:27.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8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Book Antiqua" w:hAnsi="Book Antiqu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q-AL"/>
    </w:rPr>
  </w:style>
  <w:style w:type="character" w:styleId="CommentSubjectChar">
    <w:name w:val="Comment Subject Char"/>
    <w:qFormat/>
    <w:rPr>
      <w:b/>
      <w:bCs/>
      <w:lang w:val="sq-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q-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288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06:39:00Z</dcterms:created>
  <dc:creator>geraldo8888@hotmail.com</dc:creator>
  <dc:description/>
  <dc:language>en-US</dc:language>
  <cp:lastModifiedBy>n0ak95</cp:lastModifiedBy>
  <dcterms:modified xsi:type="dcterms:W3CDTF">2016-08-13T06:39:00Z</dcterms:modified>
  <cp:revision>2</cp:revision>
  <dc:subject/>
  <dc:title/>
</cp:coreProperties>
</file>